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  <w:gridCol w:w="2794"/>
        <w:gridCol w:w="669"/>
      </w:tblGrid>
      <w:tr>
        <w:trPr>
          <w:trHeight w:val="274" w:hRule="atLeast"/>
        </w:trPr>
        <w:tc>
          <w:tcPr>
            <w:tcW w:w="15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7</w:t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/>
              <w:t>к решению Совета</w:t>
            </w:r>
          </w:p>
        </w:tc>
      </w:tr>
      <w:tr>
        <w:trPr>
          <w:trHeight w:val="314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Старолеушковского сельского </w:t>
            </w:r>
          </w:p>
        </w:tc>
      </w:tr>
      <w:tr>
        <w:trPr>
          <w:trHeight w:val="2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поселения Павловского района 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  <w:r>
              <w:rPr/>
              <w:t>от ________________ № ______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Расходы бюджета Старолеушковского сельского поселения Павловского района на исполнение муниципальных программ за 2024 год</w:t>
      </w:r>
    </w:p>
    <w:tbl>
      <w:tblPr>
        <w:tblW w:w="152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89"/>
        <w:gridCol w:w="7459"/>
        <w:gridCol w:w="1581"/>
        <w:gridCol w:w="1670"/>
        <w:gridCol w:w="19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е коды целевых статей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целевой програм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очненные бюджетные назначения за 2024 год (тыс. руб.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 за 2024 год (тыс. руб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цент исполнения к уточненным бюджетным назначениям за 2024 год (%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имуществом Старолеушковского сельского поселения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Ведение похозяйственного учета в Старолеушковском сельском поселении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ддержка и развитие территориального общественного самоуправления в Старолеушковском сельском поселении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здание условий для обеспечения стабильной деятельности и укрепление материально-технической базы администрации Старолеушковского сельского поселения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5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омплексные меры противодействия злоупотреблению наркотиками и их незаконному обороту в Старолеушковском сельском поселении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дготовка и проведение на территории Старолеушковского сельского поселения мероприятий, посвященных юбилейным и праздничным датам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от возникновения чрезвычайных ситуаций природного и техногенного характера, гражданская оборона и безопасность людей на водных объектах, пожарная безопасность на территории Старолеушковского сельского поселения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ддержка хуторского казачьего общества на территории Старолеушковского сельского поселения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безопасности населения на территории Старолеушковского сельского поселения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«Дорожная деятельность на территории Старолеушковского сельского поселения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444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903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муниципальная поддержка субъектов малого и среднего предпринимательства, физических лиц, не являющихся индивидуальными предпринимателями и применяющими специальный налоговый режим "Налог на профессиональный доход" на территории Старолеушковского сельского поселения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жилищно-коммунального хозяйства в Старолеушковском сельском поселении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059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 432,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Молодежь Старолеушковского сельского поселения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Старолеушковском сельском поселении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35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435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граждан в Старолеушковском сельском поселении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8,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Благоустройство территории кладбища в ст. Старолеушковской по адресу: Краснодарский край, Павловский район, ст. Старолеушковская, ул. Широкая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монт и укрепление материально-технической базы клуба ст. Украинской Старолеушковского сельского поселения Павловского район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56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056,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Старолеушковского сельского поселения Павловского района «Формирование современной городской среды на 2018-2030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таролеушковского сельского </w:t>
      </w:r>
    </w:p>
    <w:p>
      <w:pPr>
        <w:pStyle w:val="Normal"/>
        <w:rPr/>
      </w:pPr>
      <w:r>
        <w:rPr/>
        <w:t>поселения Павловского района                                                                                                                                                                              Р.М.Чепи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35:00Z</dcterms:created>
  <dc:creator>User2</dc:creator>
  <dc:description/>
  <cp:keywords/>
  <dc:language>en-US</dc:language>
  <cp:lastModifiedBy>Старолеушковского СП Администрация</cp:lastModifiedBy>
  <cp:lastPrinted>2023-05-04T10:48:00Z</cp:lastPrinted>
  <dcterms:modified xsi:type="dcterms:W3CDTF">2025-02-26T08:05:00Z</dcterms:modified>
  <cp:revision>24</cp:revision>
  <dc:subject/>
  <dc:title>Источники финансирования дефицита бюджета Северного сельского</dc:title>
</cp:coreProperties>
</file>